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3"/>
        <w:keepNext w:val="true"/>
        <w:spacing w:before="100" w:after="100"/>
        <w:rPr/>
      </w:pPr>
      <w:r>
        <w:rPr/>
        <w:t>Проблема уменьшенной вменяемости в уголовном прав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ab/>
        <w:tab/>
        <w:tab/>
        <w:t xml:space="preserve"> ПЛАН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1. Введени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2. История вопроса уменьшенной вменяемост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3. Понятие уменьшенной вменяемости в науке уголовного прав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4. Законодательное закрепление института уменьшен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меняемости в РФ (ст. 22 УК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5. Вывод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т. 19 УК РФ гласит, что "уголовной ответственно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длежит только вменяемое физическое лицо, достигшее возраст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становленного настоящим Кодексом". Если лицо признаю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вменяемым, то оно не подлежит уголовной ответственност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днако между полноценным психическим здоровьем и состояни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вменяемости отсутствует резкая, раз и навсегда определенна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рань. В связи с этим встает вопрос о пограничном состоян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ежду вменяемостью и невменяемостью и об ответственности лиц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вершивших общественно опасное деяние в промежуточном межд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рмой и патологией состоянии. В юридической литературе вопро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 концепции уменьшенной (ограниченной, частичной) вменяемо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является дискуссионны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Подход к вменяемости как к антиподу невменяемо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едставляется упрощенным. При признании лица вменяемым вста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прос об оценке степени вменяемости, потому что люб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сихическое расстройство, даже не исключающее аменяемост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казывает влияние на интеллектуально-волевую сферу человек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рождает дефекты его мышления и воли. В ряде случае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сихическое заболевание или иное болезненное состояние хотя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 свидетельствуют о полной невменяемости субъекта, но играю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начительную роль в этиологии преступного поведе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Таким образом, целью этой работы является рассмотре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нцепцию уменьшенной вменяемости и различные взгляды на нее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становится довольнь важным, поскольку в УК 1996 года был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ведена новая норма: статья 22 УК "Уголовная ответственнос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иц с психическим расстройством, не исключающим вменяемости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крепляет именно институт уменьшенной вменяемости. И хот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залось бы, законодатель разрешил все споры, различные взгляд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 эту проблему никуда не исчезл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опытки индивидуализировать наказание для лиц, страдающ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сихическими, нервно-психическими и эмоциональны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сстройствами, которые не исключают вменяемост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едпринимались давно. Споры об этом велись как в Запад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вропе, так и в Росс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первые об уменьшенной вменяемости упоминают уголовн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дексы германских госудврств: Брауншвейгский 1840 г.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ессенский 1841 г., Саксен-Альтенбургский 1841 г. и другие.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их среди факторов, обуславливавших уменьшенную вменяемость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казывались слабоумие, недостаточное развитие, старческа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ряхлость, опьянение, полное отсутствие воспитания, край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благоприятная и развращающая обстановка, сопутствовавша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ловеку в детстве.[ И. Я. Козаченко, Е. А. Сухарев "Проблем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меньшенной вменяемости". Екатеринбург, 1993, с.7-8. ] Во все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добных случаях предусматривалось уменьшение наказа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ходные нормы были, например, в законодательстве Швеции 1864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., Дании 1886 г., Финляндии 1889 г.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Невменяемость в русском уголовном праве упоминается уже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инском артикуле 1715 г., но в то время понятие уменьшен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меняемости еще не было известно. Однако согласно п.4 ст.140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ложения о наказаниях уголовных и исправительных 1845 г. ви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меньшалась, если виновный учинял преступление "по легкомысли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ли же слабоумию, глупости или крайнему невежеству, которы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спользовались другие для вовлечения его в сие преступление"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Необходимо отметить, что сама идея уменьшенной вменяемо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знавалась, да и сейчас признается далеко не всеми. Так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пример, Таганцев писал: "Обладание способностью ко вменени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лжно быть констатировано по отношению ко времени учин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еступного деяния. Поэтому указание на психическ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сстройство подсудимого, предшествовавшее учинению им эт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яния или последовавшее за этим, само по себе взятое, не мож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меть никакого влияния на вменение данного поступка. Така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становка вопроса вменяемости, как способности быть уголов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иновным, а потому и ответственным за свои поступки, предреша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збуждающий спор вопрос о так называемой уменьшен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меняемости. Нет никакого сомнения, что как способнос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знавать и понимать окружающие нас явления, так и способнос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ценивать сознанное допускают весьма разлияные оттенк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начительно изменяющиеся как количественно, так даже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чественно; эти оттенки могут иметь влияние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ветственность, но тем не менее эти состояния, относясь к мер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ветственности, не могут рассматриваться как особый вид и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аже особый оттенок вменяемости, так как в этом отношен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уществует только двоякая возможность: или признать, что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анном случае существуют условия, устраняющие вменяемость, и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ствновить, что таковые отсутствуют. В первом случае виновны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свобождается от ответственности, во втором - подлежи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казанию; признать что-либо третье, посредствующее состоян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ы не можем ни теоретически, ни практически. Мне даже думаетс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внесение в закон особого постановления об уменьшен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меняемости как обстоятельстве, обязательно влияющем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меньшение ответственности,... представляется не тольк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злишним ввиду общего права суда признавать заслуживающ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нисхождения, но и нежелательным по своей неопределенности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дносторонности. С одной стороны, глупость, опьянение, душевна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уравновешенность и т.д. имеют так много степеней и оттенков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самые предплы уменьшенной вменяемости представляют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лишком слабо очерченными, а с другой - далеко не вегда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добных состояниях можно приискать основания для уменьш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казания. Нравственное притупление, психическа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уравновешенность, психическое вырождение могут проявиться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аких кровавых злодеяниях, что даже самые крайние сторонник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антрополого-психиатрических воззрений на преступность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ешаются рекомендовать в этих случаях снисходительности, 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едлагают по отношению к ним более или менее крутые мер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храны. В прежних законодательствах такое постановление могл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ще иметь значение ввиду абсолютной или приближающейся 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абсолютной относительной санкции закона, но и это значен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тратилось благодаря значительности простора, предоставлен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уду при выборе меры ответственности." [ Таганцев Н.С. "Русск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головное право. Лекции. Часть общая." В 2 т., том 1. М.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ука, 1994, с. 154. ]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ейчас есть немало стран, где действующие уголовные закон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знают уменьшенную вменяемость, а также допускают возможнос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ля лиц с аномалиями психики, совершивших преступления, бы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знанными уменьшенно вменяемыми, что влечет за соб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значение боле мягкого наказания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о Уголовному кодексу Швеции 1937 г. уменьшенна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меняемость считается установленной, если вследств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сстройства душевной деятельности, сознания или недостаточ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мственного развития преступник в момент совершения деяния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ладал полной способностью оценивать противоправность сво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ведения и руководствоваться этой оценкой. В таком случае п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смотрению суда наказание ему может быть смягчено. Вместе с т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удье предоставляется право на основании заключения эксперто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нять решение об интернировании уменьшенно вменяемого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ольницу. Эксперты в своем заключении должны указать, нужно 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мещать обвиняемого в больницу. Однако положения об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меньшенной вменяемости и невменяемости не применяются, ес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виняемый сам вызвал тяжкое изменение или расстройств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знания с намерением совершить преступление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Уголовном кодексе Германии 1875 г. также предусмотре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меньшенная вменяемость. Если способность сознавать сво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йствия и руководить ими является существенно уменьшенной, 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казание может быть смягчено. В то же время к особо опасны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еступникам, в том числе уменьшенно вменяемым, может бы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менено превентивное заключение сроком до десяти лет п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дному лишь признаку общественной опасност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Уголовный кодекс Венгрии предусматривает, что при налич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меньшенной вменяемости наказание смягчается, если лиц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вершившее деяние в состоянии душевной болезни, слабоумия и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мственного расстройства, ограниченно осознавало характер сво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йствий и их последствий и действовало в соответствии с эт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знанием. Однако эти положения не применяются, если лиц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вершило деяние в состоянии алкогольного опьянения или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дурманенном состоян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Таким образом, мы видим, что категория уменьшен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меняемости существует уже довольно давно и, несмотря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однозначное к ней отношение, была закреплена в уголовн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коне многих стран с теми или иными оговорками. Природа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конодательная оценка психических аномалий, не исключающ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меняемости, однозначно говорят о том, что уменьшенна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меняемость представляет собой индивидуально-личностну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собенность и юридически оценивается в качестве возможного, н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к правило, не обязательного основания для смягчения наказа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ли освобождения от него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</w:t>
      </w:r>
      <w:r>
        <w:rPr/>
        <w:t>Что касается самого понятия уменьшенной (ограниченной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меняемости в уголовном праве, то по этому поводу высказываю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громное количество мнений и дают различные определения. И э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 какой-то степени закономерно, поскольку с одной стороны о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лжна быть согласована с институтами вменяемости, вины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ветственности, а с другой стороны - с невменяемостью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нудительными мерами медицинского характера. А поскольк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десь так много противоречий, я позволю себе воспользовать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ем обзором существующих точек зрения, который приводит Михее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[ Р.И. Михеев "Уголовная ответственность лиц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сихофизиологическими особенностями и психогенетически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аномалиями". Хабаровск, 1989, с. 64-72. ]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онятие уменьшенной вменяемост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о Калю (1904 г.) уменьшенная вменяемость есть длящее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олезненное состояние, уменьшающее сознание преступности дея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ли силу сопротивления соблазну.  По А. А.  Жижиленко (1924 г.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е можно определить как происходящее от длительного болезнен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стояния или умствнного недоразвития значительное ослаблен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пособности сознавать совершаемое и оценивать свои поступк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 В. С. Трахтерову (1924) она есть качество сознания боль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ловека, характеризующее уменьшенную способность руководи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воими действиями и отдавать отчет в них, нечто средне, лежаще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ежду вменяемостью и невменяемостью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Авторы публикаций 70 - 80-х гг. уменьшенную вменяемос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пределяют как: а) пониженную способность отдавать себе отчет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воих действиях и руководить ими (Авербух, Голубева); б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стояние психики лица, когда его способность сознавать сво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йствия или руководить ими не утрачена совсем, но по сравнени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 нормой понижена (ослаблена) в силу психических аномалий -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которые формы психопатйй, неврозы, дебильность, остаточн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явления органического поражения головного мозга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сихофизическое недоразвитие и другие явления психопатолог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Сущенко); в) разновидность вменяемости, при которой в сил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яда причин способности лица понимать значение своих действи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ли руководить ими во время совершения преступления ограничены;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ужение содержания и объема интеллекта и воли субъект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зволяет констатировать меньшую степень виновности таких лиц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должно влечь за собой меньшую степнь их ответственности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еньшую меру наказания (Глухарева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онятие ограниченной и пограничной вменяемост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Под ограниченной вменяемостью понимают такое психическ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стояние лица, которое вызывает ограниченную способнос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сознавать значение своих действий и руководить сво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ведением в силу наличия психических аномали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Белокобыльская). Пограничная вменяемость - относящиеся 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граничным между нормой и патологией состояния (Фелинская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д частичной вменяемостью понимается возможность лиц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следствие психических аномлий, не исключающих вменяемост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ишь частично сознавать фактический характер либо общественну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пасность своих действий (бездействия) или частично руководи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ми (Полубинская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>Как видно из изложенного выше для обознач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сихического расстройства (психической аномалии),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сключающего вменяемости, предлагают различные термин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умается, что наиболее подходящим будет термин "уменьшенна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меняемость". Слово "ограниченный" предполагает значен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го-то стесненного, удержанного в определенных границах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ставленного в какие-то рамки, что не совсем верно для дан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итуации, когда эта категория является составной часть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меняемости. Определение же категории "пограничное состояние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орее принадлежит психиатрии, то есть медицине, а не прав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Частичность" же предполагает, что мы должны подели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меняемость на какие-то части, что вряд ли возможно. Так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разом, по-моему, уменьшенная вменяемость - это разновиднос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меняемости, при которой лицо  при совершении преступления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илу наличия у него пихических расстройств, не исключающ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меняемости, не способно в полной мере сознавать характер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щественную опасность своего деяния или руководить им; о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станавливаетя на основании двух критериев: юридическ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психологического) и медицинского (биологического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Юридический критерий уменьшенной вменяемости усматривают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 уменьшенном сознании преступности деяния или в сил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противления преступному соблазну (Каль), в уменьшен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Трахтеров), пониженной, но не утраченной полностью (Авербух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лубева), сниженной, ослабленной, не в полной мере, частич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Полубинская), ограниченной (Белокобыльская), значитель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слабленной (Жижиленко) способности лица сознавать совершаем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оценивать его или способности мотивировать свои поступк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Медицинским критерием уменьшенной вменяемости считают: а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лящееся болезненное состояние (Каль); б) длительн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олезненное состояние или умственную недостаточнос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Жижиленко); в) качество сознания больного человек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Трахтеров); г) временное расстройство психическ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ятельности, хроническое душевное заблоевание, слабоумие и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ное болезненное состояние (Щерба); д) наличие психическ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аномалий (Белокобыльская, Полубинская); е) те или ин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сихические аномалии: некоторые формы психопатий, неврозы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бильность, остаточные явления органического пораж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оловного мозга, психофизиологическое недоразвитие и друг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явления психопатологии (Сущенко); ж) задержку интеллектуаль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психофизиологического) развития, не обусловленную душевны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болеванием (Астемиров, Карнеева); з) сужение содержания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ъема интеллекта и воли субъекта (Глухарева); и) измен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ичности при состояниях психики между нормой и патологие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Фелинская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Таким образом, что касается медицинского критер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меньшенной вменяемости, в современной психиатрии достаточ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зработаны критерии и признаки вменяемости и невменяемости, 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акже различных пограничных состояний и психической патолог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то и позволяет выделить довольно обширную группу психическ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болеваний, расстройств и иных болезненных состояний, пр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торых можно говорить об уменьшенной вменяемост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соответствии юридическим критерием уменьшенна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меняемость означает, что способность лица отдавать себе отч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 своих действиях и руководить ими хотя и не утрачена, 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слаблена. Различные аномалии и своеобразие мыслитель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ятельности некоторых психически неполноценных личносте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вменяемых) могут сужать сопротивляемость к соблазну, ослабля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нтрольные механизмы поведения, ограничивают возможно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бора в тех или иных ситуациях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У юридического (психологического) критерия уменьшен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меняемости выделяются интеллектуальный и волевой признак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нтеллектуальный признак заключается в том, что лицо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пособно в полной мере сознавать фактическую сторону, характер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воих действий, а при совершении преступлений с материальны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ставами предвидеть также наступление общественно опас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следствий своего деяния. [ И. Я. Козаченко, Е. А. Сухарев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. А. Гусев "Проблема уменьшенной вменяемости". Екатеринбург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1993, с. 20. ] Отмечают также, что для олигофренов, например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характерна "импульсивность поведения; отсюда насилие ка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еакция на внешние раздражители при слабой способно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смысливания последних и предвидения своих поступков. Друга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ипичная особенность - повышенная внушаемость, что, несомненн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вязано с интеллектуальной недостаточностью". [ Антонян Ю. М.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ородин С. В. "Преступность и психические аномалии". М., 1987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. 108. ] Налицоинтеллектуальный признак и в том случае, когд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ндивид не в состоянии осознавать свое деяние как обществен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пасное и противоправное. Подобное часто наьлюдается пр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держке психического развития на фоне имеющегося психическ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болевания. Волевой признак цменьшенной вменяемо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характеризует неспособность лица в полной мере руководи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воими действиями, то есть осуществлять их под контролем вол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 виде свободного волеизъявления. Соединение в юридическ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ритерии уменьшенной вменяемости интеллектуального и волев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знаков оправдано только при самостоятелбном их действии. 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если неспособность в полной мере сознавать что-либо означает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сутствие воли, то на долю волевого признака выпадают лишб т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едкие случаи, когда субъект полностью сознает фактическую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циальную стороны противоправного поведения, но не мож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держать себя. Примерами таких случаев могут служи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звращенные влечения психопатов, навязчивые явления у больных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еренесших энцефалит и различные расстройства произволь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ятельности. Все это свидетельствует, что волевой призна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меньшенной вменяемости сопряжен с эмоциональным состояние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еловек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Кудрявцев в своей статье выделяет три подхода к проблем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сихических аномалий, не исключающих вменяемости: 1) уче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лияния психических аномалий на степнь понимания, рефлексии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извольности противоправного поведения с помощью введ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рмы ограниченной вменяемости, являющейся одним из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стоятельств, смягчающих ответственность по причи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возможности в полной мере осознавать (вариант опасности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воих действий или руководить ими вследствие болезнен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сихического расстройства; 2) учет психических аномалий ка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стоятельств, смягчающих наказание по причине обусловленн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ми затруднений осознания субъектом преступного дея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фактического характера своих действий (бездействия), 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редности или в руководстве ими; 3) правовое освоен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сихических аномалий посредством разведения уголовно-правов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нятий "способности быть субъектом уголовной ответственности"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"способности быть субъектом реального процесса отбыва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казания" (в форме ограниченной исправленной дееспособности)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[ И. А. Кудрявцев "Ограниченная вменяемость"./ "Гос-во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аво", 1995 № 5, с. 108. ]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1) Первый подход - введение нормы "ограниченна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меняемость". Может быть приведен ряд аргументов о е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обходимост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Широкая распространенность в сфере права лиц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сихическими аномалиями, лимитирующими, но не лишающи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лнлстью субъекта преступления возможности саморегуля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сознательности и произвольности) значимого для прав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ведения. [ Антонян, Бородин "Преступность и психическ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аномалии". М., 1987. ]  "Соответствие приоритетам и общ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нципам уголовной политики государства, декоарирующ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йственную готовность "де-юре" и "де-факте" реализовать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конодательной и правоприменительной практике принцип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праведливости и гуманности правового воздействия, максималь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ндивидуализировать наказание, учитывать субъективный фактор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еступления." [ И. А. Кудрявцев "Ограниченная вменяемость"./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Гос-во и право", 1995 № 5, с. 108-109. ] Ограниченна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меняемость является наиболее последовательной форм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крепления в праве института субъективного вменения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ндивидуализации наказания. В настоящее время уровень развит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удебной психологии  позволяет оценить полноту состоятельно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ичности противостоять давлениям социальной и природной среды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ыявить границы ее возможностей справляться с требования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убъективно трудной ситуации, оставаясь в рамках прав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закона). Кроме того, институт уменьшенной вменяемости наиболе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лно соответствует принципу справедливости. Поэтому, видим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ш законодатель и пошел по этому пут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2) Второй подход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Его существо заключено в смягчении наказания вследств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того, что лицо в силу своего болезненного психическ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сстройства либо отставания интеллектуального и волев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звития испытывало затруднения в сознании своих действи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бездействия), их вредности или в руководстве ими. Внешне это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дход очень сильно напоминает первый, однако Кудрявцев пишет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Формулировка "испытывать затруднения" отражает преимущественн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оцессуально-динамический аспект регуляции, отрицательн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убъективное состояние (переживание) субъекта преступн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яния, а не его исполнительский эффект. Можно выполни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йствие легко и свободно, а можно с большими затруднениями,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грани возможного, мобилизовав все личностные и физическ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есурсы. Исходя из принципа справедливости, правовая оценк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лжна определяться лишь исполнительским уровнем (мерой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нтроля и состоятельности (правоспособности) субъект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еступного деяния, системными содержательно-результирующими, 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е процессуально-динамическими характеристиками процесс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егуляции значимого для права поведения, не их эмоциональ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краской в сознвнии субъекта... Учет модальности затрудн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орее должен апеллировать к принципу гуманизма и милосердия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то относится к принципиально иным, скорее этическим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моциональным, а не профессионально-научным оценкам." [ И. А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удрявцев "Ограниченная вменяемость"./ "Гос-во и право", 1995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№</w:t>
      </w:r>
      <w:r>
        <w:rPr>
          <w:rFonts w:eastAsia="Courier New"/>
        </w:rPr>
        <w:t xml:space="preserve"> </w:t>
      </w:r>
      <w:r>
        <w:rPr/>
        <w:t>5, с. 110-111. ]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3) Третий прдход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Он состоит в том, чтобы развести смешение двух понятий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пособности быть субъектом уголовного наказания и способно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ыть субъектом уголовной ответственности. Предлагается понят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граниченная исправительная дееспособность (ОИД), котор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скрывается как затруднение вследствие психических аномали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убъекта уголовного наказания процесса отбывания наказания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стижение его целей. Выше уже гворилось о недостатках терми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затруднение". Пенитенциарное право требует учитыва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озможность или невозможнсть отбывания наказания, а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труднения, испытываемые лицом в его процессе, так ка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убъективные и объективные трудности лица, отбывающ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казание, во многом соответствуют целям наказания. Принцип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праведливости предполагает соразмерность этих затруднений мер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ветственности субъекта преступления. И наиболее адекватно э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жет быть сделано именно посредством введения понят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меньшенной вменяемости. [ Более подробно см. И. А. Кудрявце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"Ограниченная вменяемость"./ "Гос-во и право", 1995 № 5. ]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</w:t>
      </w:r>
      <w:r>
        <w:rPr/>
        <w:t>В Уголовный кодекс РФ от 24 мая 1996 г. законодатель впервы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вел ст. 22 "Уголовная ответственность лиц с психическ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сстройством, не исключающим вменяемости":"1. Вменяемое лиц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торое во время совершения преступления в силу психическ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сстройства не могло в полной мере осознавать фактически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характер и общественную опасность своих действий (бездействия)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ибо руководить ими, подлежит уголовной ответственност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2. Психическое расстройство, не исключающее вменяемост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читывается судом при назначении наказания и может служи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снованием для назначения принудительных мер медицинск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характера." Таким образом, бесспорно, что уменьшенна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меняемость не есть какое-то граничное состояние межд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меняемостью и невменяемостью, а входит во вменяемость. "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ервое место в ч. 1 ст. 22 УК вынесен термин - "вменяемое" лиц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к конститутивный признак субъекта преступления. И на это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сновании оно способно нести ответственность. Здесь, однак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меются в виду лица с психическими аномалиями, к числу которы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ежде всего относятся структурные и функциональные отклон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абильного характера, обусловленные нарушениями дородов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звития, например, олигофрения и ядерные ил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онституциональные психопатии, патохарактерологическ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звития, остаточные явления органического пораж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центральной нервной системы травматической этиологии и т.д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(чаще всего такими отклонениями, в психиатрии характеризуемы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к пограничные формы нервно-психической патологии, страдаю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алкоголики, значительно реже наркоманы, эпилептики, еще реж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шизофреники в стойкой стадии ремиссии). Наличие психическ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сстройства, не исключающего вменяемости, позволяет суду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мягчить наказание в пределах санкции статьи, а пр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сключительных обстоятельствах назначить более мягк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казание, чем предусмотренно за данное преступление. Суду ж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едоставлено право при назначении наказания назначи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нудительные меры медицинского характера. Рекомендации по 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именению дает комиссия врачей-психиатров либ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удебно-психиатрическая экспертиза. Кроме того, законодательна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рма ч. 2 обосновывает необходимость медицинской реабилитац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сужденных в исправительных учреждениях. Психическ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расстройства, не исключающие вменяемости, могут влиять н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валификацию преступления лишь в том случае, когда они указан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 диспозиции статьи Особенной части. Тогда они приобретают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качественно иную правовую природу и учитываться для смягчени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казания в пределах санкции уже не могут." [ "Комментарии к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головному кодексу РФ", коллектив авторов. М., 1997, с. 53-54.]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Суд при назначении наказания должен руководствоватьс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законом, учитывая степень и характер общественной опасност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вершенного преступления, личность виновного и обстоятельств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ела, смягчающие и отягчающие ответственность. Уменьшенную ж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меняемость надо рассматривать как смягчающую ответственность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сихическая аномалия не может быть признана отягчающи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стоятельством и ухудшить положение лица, совершивше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еступление. Однако при наличии отягчающих обстоятельств и пр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собой общественной опасности преступления уменьшенна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меняемость не будет принята во внимание судом при назначени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казания, но это требует мотивировки данного решения. Суд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любом случае обязан выяснитьЮ мог ли подсудимый полностью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сознать значение своих действий или руководить им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</w:t>
      </w:r>
      <w:r>
        <w:rPr/>
        <w:t>В заключение необходимо сказать, что законодатель, введ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овеллу в виде ст. 22 УК РФ, установил, что уменьшенна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меняемость является не какам-то третьим, пограничным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остояние, а представляет собой разновидность вменяемост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меньшенная вменяемость - это разновиднос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меняемости, при которой лицо  при совершении преступления в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илу наличия у него пихических расстройств, не исключающих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меняемости, не способно в полной мере сознавать характер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бщественную опасность своего деяния или руководить им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меньшенная вменяемость определяется двумя критериями: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едицинским и юридическим. Необходимо также отметить, чт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меньшенная вменяемость связана не с виной, а с уголов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ветственностью за совершенное деяние и с индивидуализацие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наказания для лиц, признанных уменьшенно вменяемыми. Лицо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радающее расстройством, не исключающим вменяемости,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безусловно, подлежит уголовной ответственности. Однако нельзя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казать, что наказание смягчается во всех случаях. А если лиц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едставляет общественную опасность, к нему по усмотрению суд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гут быть применены принудительные меры медицинского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характера. Однако уменьшенная вменяемость ни в коем случае н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ожет быть признана отягчающим обстоятельством и ухудши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оложение лица, совершившего преступление. Целесообразность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введения в законодательство понятия уменьшенной вменяемости уж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олгое время осознавалась юристами и психиатрами, поэтому норм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ст. 22 УК явилась как бы логическим заключением всех дискусси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и закрепила наиболее распространенное и наиболее обоснованно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нение по данному вопросу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 xml:space="preserve">     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</w:t>
      </w:r>
      <w:r>
        <w:rPr/>
        <w:t>Список литературы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1. И. Я. Козаченко, Е. А. Сухарев, Е. А. Гусев "Проблема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уменьшенной вменяемости". Екатеринбург, 1993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2. Р. И. Михеев "Уголовная ответственность лиц с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сихофизиологическими особенностями и психогенетическим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аномалиями". Хабаровск, 1989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3. В. П. Мальков "Субъективные основания уголовной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ответственности"./ "Гос-во и право", 1995 № 1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4. И. А. Кудрявцев "Ограниченная вменяемость"./ "Гос-во и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право", 1995 № 5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5. Таганцев Н. С.  "Русское уголовное право.  Лекции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Часть общая." В 2 т., том 1.  М., Наука, 1994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6. Антонян Ю. М., Бородин С. В. "Преступность и психическ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аномалии". М., 1987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7. С. Шишков "Могут ли психологические и психиатрические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экспертизы служить доказательствами?"/ "Законность", 1997 № 7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8. "Комментарий к Уголовному кодексу РФ", коллектив авторов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М., 1997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9. "Российское законодательство X-XX вв.", М., 1988, т.4 и 6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Fonts w:eastAsia="Courier New"/>
        </w:rPr>
        <w:t xml:space="preserve">  </w:t>
      </w:r>
      <w:r>
        <w:rPr/>
        <w:t>10. "Уголовное право. Часть общая.", том 2 "Пределы и виды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дифференциации уголовной ответственности". Екатеринбург, 1992.</w:t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Style15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3">
    <w:name w:val="H3"/>
    <w:basedOn w:val="Normal1"/>
    <w:next w:val="Normal1"/>
    <w:qFormat/>
    <w:pPr>
      <w:keepNext w:val="true"/>
      <w:outlineLvl w:val="3"/>
    </w:pPr>
    <w:rPr>
      <w:b/>
      <w:sz w:val="28"/>
    </w:rPr>
  </w:style>
  <w:style w:type="paragraph" w:styleId="Style15">
    <w:name w:val="Готовый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30T09:48:00Z</dcterms:created>
  <dc:creator>ОМ</dc:creator>
  <dc:description/>
  <dc:language>en-US</dc:language>
  <cp:lastModifiedBy>Sgvat LHX Apache</cp:lastModifiedBy>
  <dcterms:modified xsi:type="dcterms:W3CDTF">2000-01-30T09:50:00Z</dcterms:modified>
  <cp:revision>1</cp:revision>
  <dc:subject/>
  <dc:title>Проблема уменьшенной вменяемости в уголовном праве</dc:title>
</cp:coreProperties>
</file>